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8136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0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0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81360" cy="5480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81360" cy="548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81360" cy="548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35640" cy="5480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564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44200" cy="5486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61320" cy="5474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32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81360" cy="548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521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81360" cy="5480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136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749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35640" cy="54806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564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72800" cy="5480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06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27080" cy="5486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708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32:00Z</dcterms:created>
  <dc:creator>Sajat</dc:creator>
  <dc:description/>
  <cp:keywords/>
  <dc:language>en-US</dc:language>
  <cp:lastModifiedBy>Sajat</cp:lastModifiedBy>
  <dcterms:modified xsi:type="dcterms:W3CDTF">2005-05-22T19:01:00Z</dcterms:modified>
  <cp:revision>4</cp:revision>
  <dc:subject/>
  <dc:title> </dc:title>
</cp:coreProperties>
</file>